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36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ПРОЕКТ</w:t>
      </w:r>
    </w:p>
    <w:p>
      <w:pPr>
        <w:pStyle w:val="TextBody"/>
        <w:tabs>
          <w:tab w:val="clear" w:pos="708"/>
          <w:tab w:val="left" w:pos="836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8364" w:leader="none"/>
        </w:tabs>
        <w:jc w:val="center"/>
        <w:rPr>
          <w:sz w:val="28"/>
        </w:rPr>
      </w:pPr>
      <w:r>
        <w:rPr>
          <w:sz w:val="28"/>
        </w:rPr>
        <w:t>АДМИНИСТРАЦИЯ ГОРОДА РЯЗАНИ</w:t>
      </w:r>
    </w:p>
    <w:p>
      <w:pPr>
        <w:pStyle w:val="TextBody"/>
        <w:tabs>
          <w:tab w:val="clear" w:pos="708"/>
          <w:tab w:val="left" w:pos="83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Style17"/>
        <w:keepNext w:val="true"/>
        <w:suppressAutoHyphens w:val="true"/>
        <w:spacing w:before="0" w:after="0"/>
        <w:jc w:val="center"/>
        <w:rPr/>
      </w:pPr>
      <w:r>
        <w:rPr>
          <w:color w:val="000000"/>
        </w:rPr>
        <w:t>О внесении изменений в приложение № 2 к постановлению</w:t>
      </w:r>
      <w:r>
        <w:rPr/>
        <w:t xml:space="preserve"> </w:t>
      </w:r>
    </w:p>
    <w:p>
      <w:pPr>
        <w:pStyle w:val="Style17"/>
        <w:keepNext w:val="true"/>
        <w:suppressAutoHyphens w:val="true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администрации города Рязани от 12.07.2010 № 2952 «Об утверждении Перечня </w:t>
      </w:r>
    </w:p>
    <w:p>
      <w:pPr>
        <w:pStyle w:val="Style17"/>
        <w:keepNext w:val="true"/>
        <w:suppressAutoHyphens w:val="true"/>
        <w:spacing w:before="0" w:after="0"/>
        <w:jc w:val="center"/>
        <w:rPr/>
      </w:pPr>
      <w:r>
        <w:rPr>
          <w:color w:val="000000"/>
        </w:rPr>
        <w:t>объектов, на которых лица, которым назначено административное наказание</w:t>
      </w:r>
      <w:r>
        <w:rPr/>
        <w:t xml:space="preserve"> </w:t>
      </w:r>
      <w:r>
        <w:rPr>
          <w:color w:val="000000"/>
        </w:rPr>
        <w:t>в виде обязательных работ, и осужденные отбывают обязательные работы, определении мест для отбывания осужденными исправительных работ и видов обязательных работ»</w:t>
      </w:r>
    </w:p>
    <w:p>
      <w:pPr>
        <w:pStyle w:val="Style17"/>
        <w:keepNext w:val="true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keepNext w:val="true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keepNext w:val="true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в обращения Московского МФ </w:t>
      </w:r>
      <w:r>
        <w:rPr/>
        <w:t xml:space="preserve">ФКУ УИИ УФСИН России по Рязанской области от 20.09.2023 № 63/ТО/41/10/10-1300, ФКУ УИИ УФСИН России по Рязанской области от 18.10.2023 № 63/ТО/41/4-3435, в соответствии со </w:t>
      </w:r>
      <w:hyperlink r:id="rId2">
        <w:r>
          <w:rPr>
            <w:rStyle w:val="InternetLink"/>
          </w:rPr>
          <w:t>статьями 49</w:t>
        </w:r>
      </w:hyperlink>
      <w:r>
        <w:rPr/>
        <w:t xml:space="preserve">, </w:t>
      </w:r>
      <w:hyperlink r:id="rId3">
        <w:r>
          <w:rPr>
            <w:rStyle w:val="InternetLink"/>
          </w:rPr>
          <w:t>50</w:t>
        </w:r>
      </w:hyperlink>
      <w:r>
        <w:rPr/>
        <w:t xml:space="preserve"> Уголовного кодекса Российской Федерации, </w:t>
      </w:r>
      <w:hyperlink r:id="rId4">
        <w:r>
          <w:rPr>
            <w:rStyle w:val="InternetLink"/>
          </w:rPr>
          <w:t>статьями 25</w:t>
        </w:r>
      </w:hyperlink>
      <w:r>
        <w:rPr/>
        <w:t xml:space="preserve">, </w:t>
      </w:r>
      <w:hyperlink r:id="rId5">
        <w:r>
          <w:rPr>
            <w:rStyle w:val="InternetLink"/>
          </w:rPr>
          <w:t>39</w:t>
        </w:r>
      </w:hyperlink>
      <w:r>
        <w:rPr/>
        <w:t xml:space="preserve"> Уголовно-исполнительного кодекса Российской Федерации</w:t>
      </w:r>
      <w:r>
        <w:rPr>
          <w:color w:val="000000"/>
        </w:rPr>
        <w:t xml:space="preserve">, руководствуясь статьями 39, 41 Устава муниципального образования - городской округ город Рязань, </w:t>
      </w:r>
      <w:r>
        <w:rPr>
          <w:rFonts w:eastAsia="Calibri"/>
          <w:lang w:eastAsia="en-US"/>
        </w:rPr>
        <w:t xml:space="preserve">решением Рязанской городской Думы от 29.05.2023 </w:t>
        <w:br/>
        <w:t>№ 133-</w:t>
      </w:r>
      <w:r>
        <w:rPr>
          <w:rFonts w:eastAsia="Calibri"/>
          <w:lang w:val="en-US" w:eastAsia="en-US"/>
        </w:rPr>
        <w:t>III</w:t>
      </w:r>
      <w:r>
        <w:rPr>
          <w:rFonts w:eastAsia="Calibri"/>
          <w:lang w:eastAsia="en-US"/>
        </w:rPr>
        <w:t xml:space="preserve"> «О досрочном прекращении полномочий главы администрации города Рязани </w:t>
        <w:br/>
        <w:t xml:space="preserve">Е.Б. Сорокиной», постановлением администрации города Рязани от 30.05.2023 № 7435 </w:t>
        <w:br/>
        <w:t xml:space="preserve">«Об исполнении обязанностей главы администрации города Рязани», </w:t>
      </w:r>
      <w:r>
        <w:rPr>
          <w:color w:val="000000"/>
        </w:rPr>
        <w:t xml:space="preserve">администрация города Рязани </w:t>
      </w:r>
      <w:r>
        <w:rPr>
          <w:b/>
          <w:bCs/>
          <w:color w:val="000000"/>
        </w:rPr>
        <w:t>п о с т а н о в л я е т</w:t>
      </w:r>
      <w:r>
        <w:rPr>
          <w:color w:val="000000"/>
        </w:rPr>
        <w:t xml:space="preserve">: </w:t>
      </w:r>
    </w:p>
    <w:p>
      <w:pPr>
        <w:pStyle w:val="Style17"/>
        <w:keepNext w:val="tru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1. Внести в приложение № 2 к постановлению администрации города Рязани </w:t>
        <w:br/>
        <w:t xml:space="preserve">от 12.07.2010 № 2952 «Об утверждении Перечня объектов, на которых лица, которым назначено административное наказание в виде обязательных работ, и осужденные отбывают обязательные работы, определении мест для отбывания осужденными исправительных работ и видов обязательных работ» (в редакции постановлений администрации города Рязани </w:t>
        <w:br/>
        <w:t xml:space="preserve">от 25.10.2010 № 5123, от 29.04.2011 № 1889, от 01.07.2011 № 2904, от 01.08.2011 № 3370, </w:t>
        <w:br/>
        <w:t xml:space="preserve">от 14.09.2011 № 4017, от 25.10.2011 № 4614, от 07.12.2011 № 5534, от 17.01.2012 № 36, </w:t>
        <w:br/>
        <w:t xml:space="preserve">от 19.03.2012 № 1552, от 17.05.2012 № 2629, от 28.06.2012 № 3288, от 10.09.2012 № 4730, </w:t>
        <w:br/>
        <w:t xml:space="preserve">от 17.01.2013 № 96, от 28.03.2013 № 1041, от 10.06.2013 № 2182, от 17.07.2013 № 2881, </w:t>
        <w:br/>
        <w:t xml:space="preserve">от 04.09.2013 № 3649, от 19.02.2014 № 600, от 04.03.2014 № 812, от 15.05.2014 № 1908, </w:t>
        <w:br/>
        <w:t xml:space="preserve">от 28.07.2014 № 3243, от 23.10.2014 № 4784, от 28.11.2014 № 5459, от 12.02.2015 № 473, </w:t>
        <w:br/>
        <w:t xml:space="preserve">от 30.04.2015 № 1963, от 17.06.2015 № 2689, от 24.07.2015 № 3352, от 24.08.2015 № 3901, </w:t>
        <w:br/>
        <w:t xml:space="preserve">от 28.10.2015 № 4979, от 01.12.2015 № 5468, от 27.01.2016 № 173, от 04.03.2016 № 924, </w:t>
        <w:br/>
        <w:t xml:space="preserve">от 07.04.2016 № 1428, от 04.05.2016 № 1844, от 23.05.2016 № 2133, от 27.06.2016 № 2813, </w:t>
        <w:br/>
        <w:t xml:space="preserve">от 11.08.2016 № 3654, от 13.09.2016 № 4029, от 03.11.2016 № 4778, от 20.12.2016 № 5681, </w:t>
        <w:br/>
        <w:t xml:space="preserve">от 01.02.2017 № 275, от 01.03.2017 № 688, от 05.05.2017 № 1756, от 18.05.2017 № 1947, </w:t>
        <w:br/>
        <w:t xml:space="preserve">от 17.07.2017 № 3049, от 30.08.2017 № 3872, от 16.10.2017 № 4535, от 07.11.2017 № 4893, </w:t>
        <w:br/>
        <w:t xml:space="preserve">от 20.12.2017 № 5654, от 05.02.2018 № 415, от 29.03.2018 № 1228, от 08.06.2018 № 2260, </w:t>
        <w:br/>
        <w:t xml:space="preserve">от 08.08.2018 № 3096, от 10.09.2018 № 3565, от 02.10.2018 № 3865, от 26.10.2018 № 4157, </w:t>
        <w:br/>
        <w:t xml:space="preserve">от 20.12.2018 № 4987, от 18.02.2019 № 471, от 29.03.2019 № 1098, от 06.05.2019 № 1553, </w:t>
        <w:br/>
        <w:t xml:space="preserve">от 10.06.2019 № 1989, от 12.07.2019 № 2571, от 12.08.2019 № 3165, от 25.09.2019 № 3854, </w:t>
        <w:br/>
        <w:t xml:space="preserve">от 18.10.2019 № 4301, от 29.11.2019 № 4992, </w:t>
      </w:r>
      <w:r>
        <w:rPr/>
        <w:t xml:space="preserve">от 14.01.2020 № 54, от 28.02.2020 № 769, </w:t>
        <w:br/>
        <w:t xml:space="preserve">от 23.04.2020 № 1521, от 13.07.2020 № 2312, от 05.08.2020 № 2689, от 05.10.2020 № 3698, </w:t>
        <w:br/>
        <w:t xml:space="preserve">от 28.10.2020 № 4065, от 26.12.2020 № 4977, от 29.01.2021 № 215, от 20.02.2021 № 591, </w:t>
        <w:br/>
        <w:t xml:space="preserve">от 07.04.2021 № 1247, от 26.05.2021 № 1934, от 30.06.2021 № 2480, от 02.08.2021 № 3070, </w:t>
        <w:br/>
        <w:t xml:space="preserve">от 16.09.2021 № 3917, от 27.09.2021 № 4126, от 28.10.2021 № 4650, от 20.12.2021 № 5482, </w:t>
        <w:br/>
        <w:t xml:space="preserve">от 14.03.2022 № 1150, от 27.05.2022 № 3453, от 06.07.2022 № 4732, от 26.07.2022 № 5382, </w:t>
        <w:br/>
        <w:t xml:space="preserve">от 12.08.2022 № 6031, от 14.10.2022 № 8238, от 21.12.2022 № 11315, от 13.02.2023 № 1446, </w:t>
        <w:br/>
        <w:t>от 21.06.2023 № 8413, от 18.07.2023 № 9550, от 17.10.2023 № 13327</w:t>
      </w:r>
      <w:r>
        <w:rPr>
          <w:color w:val="000000"/>
        </w:rPr>
        <w:t>) изменения, дополнив его пунктами 375, 376 в редакции согласно приложению к настоящему постановлению.</w:t>
      </w:r>
    </w:p>
    <w:p>
      <w:pPr>
        <w:pStyle w:val="Style17"/>
        <w:keepNext w:val="tru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  <w:t>2. Отделу по связям со средствами массовой информации администрации города Рязани (Жалыбина Т.В.) опубликовать настоящее постановление в газете «Рязанские ведомости».</w:t>
      </w:r>
    </w:p>
    <w:p>
      <w:pPr>
        <w:pStyle w:val="Style17"/>
        <w:keepNext w:val="true"/>
        <w:spacing w:lineRule="auto" w:line="360" w:before="0" w:after="0"/>
        <w:ind w:firstLine="708"/>
        <w:jc w:val="both"/>
        <w:rPr/>
      </w:pPr>
      <w:r>
        <w:rPr>
          <w:color w:val="000000"/>
        </w:rPr>
        <w:t>3. Настоящее постановление вступает в силу со дня его официального опубликования.</w:t>
      </w:r>
    </w:p>
    <w:p>
      <w:pPr>
        <w:pStyle w:val="Style17"/>
        <w:keepNext w:val="true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 xml:space="preserve">Контроль за исполнением настоящего постановления </w:t>
      </w:r>
      <w:r>
        <w:rPr>
          <w:color w:val="000000"/>
        </w:rPr>
        <w:t>возложить на заместителя главы администрации, руководителя аппарата Пустовалова А.Н.</w:t>
      </w:r>
    </w:p>
    <w:p>
      <w:pPr>
        <w:pStyle w:val="Normal"/>
        <w:keepNext w:val="true"/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И.о. главы администрации                                                                                            В.Е. Артем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p>
      <w:pPr>
        <w:pStyle w:val="Style17"/>
        <w:keepNext w:val="true"/>
        <w:suppressAutoHyphens w:val="true"/>
        <w:spacing w:before="0" w:after="0"/>
        <w:ind w:firstLine="5812"/>
        <w:jc w:val="both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7"/>
        <w:keepNext w:val="true"/>
        <w:suppressAutoHyphens w:val="true"/>
        <w:spacing w:before="0" w:after="0"/>
        <w:ind w:firstLine="5812"/>
        <w:jc w:val="both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Style17"/>
        <w:keepNext w:val="true"/>
        <w:suppressAutoHyphens w:val="true"/>
        <w:spacing w:before="0" w:after="0"/>
        <w:ind w:firstLine="5812"/>
        <w:jc w:val="both"/>
        <w:rPr>
          <w:color w:val="000000"/>
        </w:rPr>
      </w:pPr>
      <w:r>
        <w:rPr>
          <w:color w:val="000000"/>
        </w:rPr>
        <w:t>города Рязани</w:t>
      </w:r>
    </w:p>
    <w:p>
      <w:pPr>
        <w:pStyle w:val="Style17"/>
        <w:keepNext w:val="true"/>
        <w:suppressAutoHyphens w:val="true"/>
        <w:spacing w:before="0" w:after="0"/>
        <w:ind w:firstLine="5812"/>
        <w:jc w:val="both"/>
        <w:rPr>
          <w:color w:val="000000"/>
        </w:rPr>
      </w:pPr>
      <w:r>
        <w:rPr>
          <w:color w:val="000000"/>
        </w:rPr>
        <w:t>от ______________ 2023г. № _____</w:t>
      </w:r>
    </w:p>
    <w:p>
      <w:pPr>
        <w:pStyle w:val="Style17"/>
        <w:keepNext w:val="true"/>
        <w:suppressAutoHyphens w:val="true"/>
        <w:spacing w:lineRule="auto" w:line="324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keepNext w:val="true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keepNext w:val="true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9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5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true"/>
              <w:suppressAutoHyphens w:val="tru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П Тришкин Дмитрий Витальеви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keepNext w:val="true"/>
              <w:suppressAutoHyphens w:val="tru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Соколовские Колбасы»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60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eastAsia="Arial" w:cs="Arial"/>
      <w:color w:val="00000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51685C24F30BD02A54B4C06AA6A675BC197216D141386B7F2EB5A09D7ECDA00958701B4418E0D89C7AE66D32B36A161DEA1F65A362EEC748P6J" TargetMode="External"/><Relationship Id="rId3" Type="http://schemas.openxmlformats.org/officeDocument/2006/relationships/hyperlink" Target="consultantplus://offline/ref=F251685C24F30BD02A54B4C06AA6A675BC197216D141386B7F2EB5A09D7ECDA00958701B441AE1D19A7AE66D32B36A161DEA1F65A362EEC748P6J" TargetMode="External"/><Relationship Id="rId4" Type="http://schemas.openxmlformats.org/officeDocument/2006/relationships/hyperlink" Target="consultantplus://offline/ref=F251685C24F30BD02A54B4C06AA6A675BC19741BD44B386B7F2EB5A09D7ECDA00958701B4418E3DA9D7AE66D32B36A161DEA1F65A362EEC748P6J" TargetMode="External"/><Relationship Id="rId5" Type="http://schemas.openxmlformats.org/officeDocument/2006/relationships/hyperlink" Target="consultantplus://offline/ref=F251685C24F30BD02A54B4C06AA6A675BC19741BD44B386B7F2EB5A09D7ECDA00958701B4418E3D1957AE66D32B36A161DEA1F65A362EEC748P6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_распоряж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6:39:00Z</dcterms:created>
  <dc:creator>Игорь Алексеевич Федосеев</dc:creator>
  <dc:description/>
  <cp:keywords/>
  <dc:language>en-US</dc:language>
  <cp:lastModifiedBy>gorpravo</cp:lastModifiedBy>
  <cp:lastPrinted>2023-10-06T12:38:00Z</cp:lastPrinted>
  <dcterms:modified xsi:type="dcterms:W3CDTF">2023-11-21T13:06:00Z</dcterms:modified>
  <cp:revision>12</cp:revision>
  <dc:subject/>
  <dc:title/>
</cp:coreProperties>
</file>